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_» _______ 2021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2 год и плановый период 2023-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редоставлении в 2022 году и плановом периоде 2023-2024 годов бюджетных кредитов из бюджета муниципального района «Шилки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м городских и сельских поселени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основания, условия предоставления, использования и возврата бюджетных кредитов, предоставляемых из бюджета муниципального района «Шилкинский район» бюджетам городских и сельских поселений  в 2022 году и плановом периоде 2023-2024 годах (далее – бюджетные кредиты)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юджетные кредиты предоставляются на следующие цели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частичное покрытие дефицита бюджета городского, сельского поселения (далее – частичное покрытие дефицита)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крытие временного кассового разрыва, возникающего при исполнении бюджета городского, сельского поселения (далее – временный кассовый разрыв)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Шилкинского района (далее – стихийные бедствия и техногенные аварии)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наличии или прогнозируемом возникновении временного кассового разрыва, прогнозируемом дефиците бюджета городского, сельского поселения, наличии стихийных бедствий и техногенных аварий, орган местного самоуправления городского, сельского поселения может обратиться в Комитет по финансам администрации муниципального района «Шилкинский район (далее – Комитет по финансам) за предоставлением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должно содержать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основание необходимости предоставления бюджетного креди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ведения о поступивших доходах и произведенных расходах бюджета городского, сельского поселения за истекший период текущего финансового года, прогноз по доходам, расходам и источникам финансирования дефицита бюджета городского, сельского поселения на месяц, в котором предполагается предоставление бюджетного кредита, и (или) на текущий финансовый год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источниках и сроках погашения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юджетный кредит может предоставляться бюджету городского, сельского поселени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частичного покрытия дефицита, в случае если прогнозируемые расходы бюджета городского, сельского поселения в текущем финансовом году превышают доходы бюджета городского, сельского поселения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покрытия временного кассового разрыва, в случае если расходы бюджета городского, сельского поселения, планируемые в месяце, в котором предполагается выдача бюджетного кредита, превышают доходы  бюджета городского, сельского поселения в этом месяце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бюджета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р бюджетного кредита определяется исходя из бюджетных ассигнований, предусмотренных в бюджете муниципального района «Шилкинский район» на цели, указанные в пункте 2 настоящего Положения, величины дефицита бюджета городского, сельского поселения, величины временного кассового разрыва, возникающего при исполнении бюджета городского, сельского поселения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лата за пользование бюджетными кредитами устанавливается в следующих размера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для частичного покрытия дефицита и покрытия временного кассового разрыва – в размере  0,1 процента годовых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редоставления бюджетного кредита считается дата поступления средств бюджетного кредита на счет бюджета городского, сельского посе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огашения бюджетного кредита считается дата поступления средств на счет бюджета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Бюджетные кредиты предоставляютс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покрытия временного кассового разрыва, на срок, не выходящий за пределы финансового год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9. Бюджетный кредит может быть предоставлен только городскому, сельскому поселению, которым в обязательном порядке выполняются следующие условия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сутствие просроченной задолженности перед бюджетом муниципального района «Шилкинский район» по ранее полученным бюджетным кредитам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, сельского поселения в соответствии с отчетом об исполнении бюджета городского, сельского поселения за последний отчетный год и решением о бюджете городского, сельского поселения на текущий финансовый год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ращение органа местного самоуправления городского, сельского поселения рассматривается Комитетом по финансам в течение 20 рабочих дней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1. По результатам рассмотрения представленного обращения Комитет по финансам принимает одно из предварительных решений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казать в предоставлении бюджетного кредита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перечислить сумму опережающей дотации на выравнивание бюджетной обеспеченности городского, сельского поселения в пределах соответствующих бюджетных назначений, утвержденных Решением Совета муниципального района «Шилкинский район "О бюджете муниципального района «Шилкинский район» на 2021 год;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ить бюджетный кредит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При возможности предоставления бюджетного кредита Комитет по финансам готовит проект соответствующего распоряжения Главы  муниципального района с указанием суммы бюджетного кредита и условий его предостав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Окончательное решение о предоставлении бюджетного кредита принимает Глава 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оставление бюджетного кредита оформляется соответствующим соглашением о предоставлении бюджетного кредита, заключаемым Комитетом по финансам с органом местного самоуправления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лата за пользование бюджетным кредитом, возврат бюджетного кредита в бюджет муниципального района «Шилкинский район» осуществляется городским, сельским поселением в порядке и сроки, которые установлены соглашением, предусмотренным пунктом 12 настоящего Полож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нтроль за своевременным возвратом бюджетных кредитов в бюджет муниципального района «Шилкинский район» осуществляется Комитетом по финанса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0:52:00Z</dcterms:created>
  <dc:creator>ConsultantPlus</dc:creator>
  <dc:description/>
  <cp:keywords/>
  <dc:language>en-US</dc:language>
  <cp:lastModifiedBy>Елена Александровна ЕА. Конакова</cp:lastModifiedBy>
  <cp:lastPrinted>2013-11-07T08:35:00Z</cp:lastPrinted>
  <dcterms:modified xsi:type="dcterms:W3CDTF">2021-11-08T22:39:00Z</dcterms:modified>
  <cp:revision>3</cp:revision>
  <dc:subject/>
  <dc:title>ПРАВИТЕЛЬСТВО РОССИЙСКОЙ ФЕДЕРАЦИИ</dc:title>
</cp:coreProperties>
</file>